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         образования Красноармейский район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ривлеченные муниципальным образованием Красноармейский район от кредитных организаций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2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и 2028 годы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7"/>
        <w:gridCol w:w="1758"/>
        <w:gridCol w:w="1785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8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Красноармейский район от кредитных организаций, всего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Красноармейский район                                           Л.И. Пирог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Karataeva</cp:lastModifiedBy>
  <cp:lastPrinted>2021-11-09T11:28:00Z</cp:lastPrinted>
  <dcterms:modified xsi:type="dcterms:W3CDTF">2025-09-24T06:02:00Z</dcterms:modified>
  <cp:revision>90</cp:revision>
  <dc:subject/>
  <dc:title>Приложение 32</dc:title>
</cp:coreProperties>
</file>